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5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520"/>
        <w:gridCol w:w="246"/>
        <w:gridCol w:w="719"/>
        <w:gridCol w:w="99"/>
        <w:gridCol w:w="185"/>
        <w:gridCol w:w="97"/>
        <w:gridCol w:w="313"/>
        <w:gridCol w:w="153"/>
        <w:gridCol w:w="1106"/>
      </w:tblGrid>
      <w:tr>
        <w:trPr>
          <w:trHeight w:val="317" w:hRule="atLeast"/>
        </w:trPr>
        <w:tc>
          <w:tcPr>
            <w:tcW w:w="2498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_____</w:t>
            </w:r>
          </w:p>
        </w:tc>
      </w:tr>
      <w:tr>
        <w:trPr>
          <w:trHeight w:val="141" w:hRule="atLeast"/>
        </w:trPr>
        <w:tc>
          <w:tcPr>
            <w:tcW w:w="18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0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58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едагогическ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Иванову Роману Евгенье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7.04.04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Егоренков Л.С., к.т.н., с.н.с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зучение основ и применение методики подготовки и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проведения учебных мероприятий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9.20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ГТУ «Военмех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ссисте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риобретенны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в ходе освоения учебной программы знаний и умений; изучение основ и применени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методики подготовки и проведения учебных мероприятий; совершенствование навык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ой работы, самообразования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дневник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хождения педагогической практики, отчет прохождения педагогической практик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репление приобретенных в ходе освоения учебной программы знаний и умен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.09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репление приобретенных в ходе освоения учебной программы знаний и умени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ение основ и применение методики подготовки и проведения учебных мероприят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10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ение основ и применение методики подготовки и проведения учебных мероприяти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невник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навыков самостоятельной работы, самообразования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.11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навыков самостоятельной работы, самообразования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35:00Z</dcterms:created>
  <dc:creator>User</dc:creator>
  <dc:description/>
  <cp:keywords/>
  <dc:language>en-US</dc:language>
  <cp:lastModifiedBy>Иванов Роман Евгеньевич</cp:lastModifiedBy>
  <cp:lastPrinted>2016-11-09T11:43:00Z</cp:lastPrinted>
  <dcterms:modified xsi:type="dcterms:W3CDTF">2019-01-15T07:18:00Z</dcterms:modified>
  <cp:revision>11</cp:revision>
  <dc:subject/>
  <dc:title/>
</cp:coreProperties>
</file>